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лучшение жилищных условий молодых семей в городе Барнауле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на 2015-2024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992"/>
        <w:gridCol w:w="1134"/>
        <w:gridCol w:w="1134"/>
        <w:gridCol w:w="1134"/>
        <w:gridCol w:w="1134"/>
        <w:gridCol w:w="1134"/>
        <w:gridCol w:w="1276"/>
        <w:gridCol w:w="1276"/>
        <w:gridCol w:w="1276"/>
      </w:tblGrid>
      <w:tr>
        <w:trPr>
          <w:trHeight w:val="28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39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2196,86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99,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0"/>
                <w:szCs w:val="20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8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59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2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1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49,8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49,8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6438,6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456,28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2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83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506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7028,28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577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78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479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1612,60*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318"/>
              <w:rPr/>
            </w:pPr>
            <w:r>
              <w:rPr>
                <w:bCs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39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7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7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2196,86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99,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8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59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2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1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49,8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0049,8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6438,6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456,28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313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2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83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506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36671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7028,28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577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78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479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1612,60**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* Средства федерального и краевого бюджетов указываются по факту поступления в бюджет города для софинансирования мероприятий Программы, согласно постановлениям Правительства Российской Федерации                          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15.06.2020 №26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** 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*** Возможны изменения софинансирования мероприятий Программы.</w:t>
      </w:r>
    </w:p>
    <w:p>
      <w:pPr>
        <w:pStyle w:val="Normal"/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0:13:00Z</dcterms:created>
  <dc:creator>bolishina.es</dc:creator>
  <dc:description/>
  <cp:keywords/>
  <dc:language>en-US</dc:language>
  <cp:lastModifiedBy>Жанна Н. Лихацкая</cp:lastModifiedBy>
  <cp:lastPrinted>2021-02-02T10:30:00Z</cp:lastPrinted>
  <dcterms:modified xsi:type="dcterms:W3CDTF">2021-02-02T03:30:00Z</dcterms:modified>
  <cp:revision>30</cp:revision>
  <dc:subject/>
  <dc:title/>
</cp:coreProperties>
</file>